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4 № 97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5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blHeader w:val="true"/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5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75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345,17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7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525,1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37,09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5,8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0,7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,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83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8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93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7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3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9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1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услуги сотовой связ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9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83</w:t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7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0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7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6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5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9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0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048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 xml:space="preserve">на основании Оценки потребности государственной услуги, утвержденной министром сельского хозяйства и продовольствия Кировской области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eastAsia="ar-SA"/>
              </w:rPr>
              <w:t>(единиц),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9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68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10 87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 2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 24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1 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 58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40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144,00</w:t>
            </w:r>
          </w:p>
        </w:tc>
      </w:tr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24:00Z</dcterms:created>
  <dc:creator>Владелец</dc:creator>
  <dc:description/>
  <cp:keywords/>
  <dc:language>en-US</dc:language>
  <cp:lastModifiedBy>Администратор безопасности</cp:lastModifiedBy>
  <cp:lastPrinted>2024-12-12T09:40:00Z</cp:lastPrinted>
  <dcterms:modified xsi:type="dcterms:W3CDTF">2024-12-25T08:30:00Z</dcterms:modified>
  <cp:revision>9</cp:revision>
  <dc:subject/>
  <dc:title/>
</cp:coreProperties>
</file>